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9/2025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mitetu Monitorującego program Fundusze Europejskie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4 grudnia 2025 r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atwierdzenia aktualizacji Planu Ewaluacji programu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Na podstawie Rozdziału 7, ust. 4 lit. c Wytycznych dotyczących  komitetów monitorujących na lata 2021-2027 z 21 września 2022 r. (ze zm.), § 4, ust. 5 pkt. 3 Regulaminu Komitetu Monitorującego program  Fundusze Europejskie dla Kujaw i Pomorza 2021-2027 </w:t>
        <w:br/>
        <w:t>z 10 marca 2023 r. (ze zm.) uchwala się, co następu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§1.  Zatwierdza się aktualizację Planu Ewaluacji programu Fundusze Europejskie dla Kujaw </w:t>
        <w:br/>
        <w:t>i Pomorza 2021-2027, zgodnie z  załącznikami do niniejszej uchwały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ła wchodzi w życie z dniem przyjęcia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c Wytycznych dotyczących  komitetów monitorujących na lata 2021-2027 z 21 września 2022 r. (ze zm.), § 4, ust. 5 pkt. 3  Regulaminu Komitetu Monitorującego program  Fundusze Europejskie dla Kujaw i Pomorza 2021-2027 z 10 marca 2023 r. (ze zm.), 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Pomorza i Kujaw 2021-2027, </w:t>
      </w:r>
      <w:r>
        <w:rPr>
          <w:rFonts w:cs="Arial" w:ascii="Arial" w:hAnsi="Arial"/>
          <w:sz w:val="22"/>
          <w:szCs w:val="22"/>
        </w:rPr>
        <w:t xml:space="preserve">Komitet Monitorujący rozpatruje i zatwierdza Plan Ewaluacji oraz wszelkie zmiany Planu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Instytucja Zarządzająca w celu zapewnienia prawidłowego przebiegu procesu ewaluacji przygotowała Plan Ewaluacji FEdKP 2021-2027, który został przyjęty uchwałą Nr 160/2023 Komitetu Monitorującego FEdKP 2021-2027 z dnia 17 listopada 2023 r. W przygotowanym dokumencie zawarto wszystkie możliwe do zidentyfikowania ewaluacje przewidziane do realizacji w trakcie trwania perspektywy finansowej 2021-2027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godnie z Wytycznymi dotyczącymi ewaluacji polityki spójności na lata 2021-2027, plany ewaluacji dla poszczególnych programów poddawane są cyklicznym przeglądom i ewentualnym zmianom. Pierwsza aktualizacja Planu przyjęta została Uchwałą Komitetu Monitorującego Nr 118/2024 z dnia 10 grudnia 2024 r. Procedura aktualizacji przedmiotowego dokumentu realizowana jest po raz drugi i wynika m.in. z konieczności uaktualnienia informacji dotyczących planowanych badań ewaluacyjnych w kontekście zmiany terminów ich realizacji, połączenia zagadnień kilku ewaluacji w jedną oraz dodania dodatkowego badania, którego potrzeby przeprowadzenia nie można było przewidzieć w momencie opracowania Planu. Szczegółowy wykaz zmian stanowi załącznik nr 2 do niniejszej uchwały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aktualizacji uzyskał pozytywną opinię Krajowej Jednostki Ewaluacji 7 października 2025 rok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47:00Z</dcterms:created>
  <dc:creator>D.Sawicka</dc:creator>
  <dc:description/>
  <cp:keywords/>
  <dc:language>en-US</dc:language>
  <cp:lastModifiedBy>Dorota Sawicka</cp:lastModifiedBy>
  <cp:lastPrinted>2015-06-05T12:18:00Z</cp:lastPrinted>
  <dcterms:modified xsi:type="dcterms:W3CDTF">2025-12-04T10:44:00Z</dcterms:modified>
  <cp:revision>8</cp:revision>
  <dc:subject/>
  <dc:title>Uchwała Nr 1/2008</dc:title>
</cp:coreProperties>
</file>